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7 décem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60/CPS WF/2017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 xml:space="preserve"> :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ma qualité de contrôleur, j'ai le devoir de vous rapporter les faits suiv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ite au courrier envoyé le 20 novembre 2017 avisant la société </w:t>
      </w:r>
      <w:r>
        <w:rPr>
          <w:b/>
        </w:rPr>
        <w:t>FREMY OLIVIER</w:t>
      </w:r>
      <w:r>
        <w:rPr/>
        <w:t>, de ma visite le 07 décembre 2017,  je me suis donc rendu sur place à 8 heures 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les lieux, je n’ai pas pu rencontrer le responsable, Monsieur </w:t>
      </w:r>
      <w:r>
        <w:rPr>
          <w:b/>
        </w:rPr>
        <w:t>FREMY Neleo</w:t>
      </w:r>
      <w:r>
        <w:rPr/>
        <w:t xml:space="preserve"> car il était absent. Je me suis adressé alors à l’une des salariés qui était présente, et celle-ci m’a dis que c’est sa grand-mère normalement qui gère la boutique, Madame </w:t>
      </w:r>
      <w:r>
        <w:rPr>
          <w:b/>
        </w:rPr>
        <w:t>VAITANOA Laime,</w:t>
      </w:r>
      <w:r>
        <w:rPr/>
        <w:t xml:space="preserve"> mais qu’elle s’est absenté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De ce fait, je lui ai dis que je la recontacterais pour prévoir un autre rendez-vous à une date ultérieure, lorsque celle-ci aura été mis au courant de mon pass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6" w:hanging="0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3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2:08:00Z</dcterms:created>
  <dc:creator>DIRECTEUR</dc:creator>
  <dc:description/>
  <dc:language>en-US</dc:language>
  <cp:lastModifiedBy>controle1</cp:lastModifiedBy>
  <cp:lastPrinted>2017-11-29T12:52:00Z</cp:lastPrinted>
  <dcterms:modified xsi:type="dcterms:W3CDTF">2017-12-06T22:08:00Z</dcterms:modified>
  <cp:revision>2</cp:revision>
  <dc:subject/>
  <dc:title>N° 103/CLR/CCPF/2008</dc:title>
</cp:coreProperties>
</file>